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986" w:first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8"/>
          <w:szCs w:val="28"/>
        </w:rPr>
        <w:t>ORIENTATION MODULE 1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1460</wp:posOffset>
                </wp:positionH>
                <wp:positionV relativeFrom="paragraph">
                  <wp:posOffset>-6667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5.25pt;mso-position-vertical-relative:text;margin-left:-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10" w:leader="none"/>
        </w:tabs>
        <w:ind w:left="18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 xml:space="preserve">  </w:t>
        <w:tab/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352"/>
        <w:gridCol w:w="540"/>
        <w:gridCol w:w="3240"/>
        <w:gridCol w:w="1080"/>
        <w:gridCol w:w="540"/>
        <w:gridCol w:w="3240"/>
        <w:gridCol w:w="1080"/>
      </w:tblGrid>
      <w:tr>
        <w:trPr>
          <w:trHeight w:val="35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>
          <w:trHeight w:val="17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DTS OVERVIEW </w:t>
            </w:r>
          </w:p>
        </w:tc>
      </w:tr>
      <w:tr>
        <w:trPr>
          <w:trHeight w:val="153" w:hRule="atLeast"/>
        </w:trPr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150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worker’s Profil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Concep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parties and personnel involved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ts of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and Learning Approach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M Certif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er Develop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K-worker’s occupational profile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training concept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Describe the roles and responsibilities of companies, Accredited Center (Training Centers) and JPK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roles and responsibilities of training personnel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importance of strong partnership among the parties involv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benefits of NDTS to parties involv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40"/>
        <w:gridCol w:w="3240"/>
        <w:gridCol w:w="1080"/>
        <w:gridCol w:w="540"/>
        <w:gridCol w:w="3240"/>
        <w:gridCol w:w="1080"/>
      </w:tblGrid>
      <w:tr>
        <w:trPr>
          <w:trHeight w:val="153" w:hRule="atLeast"/>
        </w:trPr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485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training and learning approaches to produce K-workers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-process oriented training approa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reliant learn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Action Cyc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 and Work Assignm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assessment structure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advantages of having a SKM certificat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pportunities for career development and further trai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pprenticeship Contract 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redited Center (Training Center) and Accredited Center (company’s)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apprentice, employer/ coach and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s and condi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Accredited Center (Training Center) and company’s general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purpose of 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pprentic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employer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ify the importance of complying to apprenticeship contr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tinguish the different types of apprenticeship contrac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erms and conditions stated in the apprenticeship contra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importance of adhering  to the apprenticeship contract regarding mutual rights and duties to assure the quality of training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steps to be taken when 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tending the apprenticeship contract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ening the apprenticeship contract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ating the apprenticeship contr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any's organizational structure and procedure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structur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procedures</w:t>
            </w:r>
          </w:p>
          <w:p>
            <w:pPr>
              <w:pStyle w:val="Normal"/>
              <w:spacing w:before="20" w:after="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company organizational structur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ccredited Center (company)’s profile inclusive of core business, stakeholders etc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policies and administrative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iarize with  the workflow involved  in performing a task (from start to finish)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echnologies, tools, equipment and materials used in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360" w:right="-98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ind w:left="-360" w:right="-98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ind w:left="-360" w:right="-986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ORIENTATION MODULE 2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785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utory Act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303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ustrial Relation 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al Safety and Health Act (OSHA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, Health and Safety A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Industrial Relation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Occupational Safety and Health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environment, health and safety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main elements of an employment contr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main provisions of the industrial safety legislation applicable to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Environmental, Safety and Health Rule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85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Rul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-related accident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 Risks Awaren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 Pollution and Protec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tion of Energ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manag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safety rules when working in the working area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ypes of work related health risks an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steps to be taken for the different types of work relate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ossible causes of environmental pollution at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protect the environ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ways to conserve energy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recycle material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orrect disposal of materi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safety and health risks at the work place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tions taken to minimize safety and health risk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ccupational related work safety and accident prevention rules and regulation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safety rules when working with various equipment in the Accredited Center (company)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actions to be taken in case of accidents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ompanies rules and regulations to protect the environment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ways to dispose hazardous waste at the work place in an environmental compatible way complying to Accredited Center (company)’s SOP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ways to protect the environment; Conserve energy, Recycle materials &amp; Manage wa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</w:tr>
    </w:tbl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1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cation Skill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58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and methods of Communication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 communication techniques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s and methods of commun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ffective communication techniqu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unicate effectively with internal clients and colleagues in related departments 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various communication methods to obtain and disseminate inform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effectively in a te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ustrial standards and company Standard Operating Procedures (SOP)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standard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Practice Guideline On Massage Therapy by Traditional and Complementary Division, Ministry of Health, Malaysi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ypes of information available in the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importance of correct interpretation of industrial standard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the function of company Standard Operating Procedures and industrial standards during planning and implementing a work proc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ind w:left="18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start="15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xii</w:t>
    </w:r>
    <w:r>
      <w:rPr/>
      <w:fldChar w:fldCharType="end"/>
    </w:r>
  </w:p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142.8pt;margin-top:148.9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FooterChar1">
    <w:name w:val="Footer Char1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3:19:00Z</dcterms:created>
  <dc:creator>KHADIJAH</dc:creator>
  <dc:description/>
  <cp:keywords/>
  <dc:language>en-US</dc:language>
  <cp:lastModifiedBy>User</cp:lastModifiedBy>
  <cp:lastPrinted>2015-08-19T12:43:00Z</cp:lastPrinted>
  <dcterms:modified xsi:type="dcterms:W3CDTF">2015-08-19T04:45:00Z</dcterms:modified>
  <cp:revision>6</cp:revision>
  <dc:subject/>
  <dc:title>ANNEX 2</dc:title>
</cp:coreProperties>
</file>